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1940865850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710850501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770394892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419154256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